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257321294"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830715220"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463615527"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350643447"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